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elderz: 15 - 24</w:t>
      </w:r>
    </w:p>
    <w:p>
      <w:pPr>
        <w:pStyle w:val="Normal"/>
        <w:autoSpaceDE w:val="false"/>
        <w:rPr/>
      </w:pPr>
      <w:r>
        <w:rPr>
          <w:rFonts w:cs="Androcles" w:ascii="Androcles" w:hAnsi="Androcles"/>
          <w:sz w:val="56"/>
          <w:szCs w:val="56"/>
        </w:rPr>
        <w:t>15:  /Jon H bAptist, H fOruner v /mFkel'z miSon on /jUrAnSia n, in H fleS, distAnt kuzin v H son v mAn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16:  1-2-3 H first, H lIder v H lqal midwE krIcurz in H servis v /gEbriel At H tFm v H /kAligAstia betrEal, elevEted t His poziSon bF /mFkel sMn After hiz entrAns upon unkondiSond soverenti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HIz selekted personAlitIz R ekzempt from H asenSon reZIm fOr H tFm bIiN, on /gEbriel'z rekwest, n wI hAv nO FdIa hQ loN HE mE serv in His kapAsiti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 xml:space="preserve">sIts numberz 17, 18, 19 n 20 R not permAnentli okjMpFd.  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HE R tempOrarili fild bF H jMnAnimus konsent v H 16 permAnent memberz, bIiN kept Open fOr lEter asFnment t asendiN mOrtalz from H prezent pOst-bestOal son EJ on /jUrAnSia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numberz 21, 22, 23, n 24 R lFkwFz tempOrarili fild wFl bIiN held in rezerv fOr H grEt tIcerz v oHer n subsekwent EJez wic undQtedli wil folO H prezent EJ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...</w:t>
      </w:r>
    </w:p>
    <w:p>
      <w:pPr>
        <w:pStyle w:val="Normal"/>
        <w:autoSpaceDE w:val="false"/>
        <w:rPr>
          <w:rFonts w:ascii="Androcles" w:hAnsi="Androcles" w:cs="Androcles"/>
          <w:sz w:val="56"/>
          <w:szCs w:val="56"/>
        </w:rPr>
      </w:pPr>
      <w:r>
        <w:rPr>
          <w:rFonts w:cs="Androcles" w:ascii="Androcles" w:hAnsi="Androcles"/>
          <w:sz w:val="56"/>
          <w:szCs w:val="56"/>
        </w:rPr>
        <w:t>Iraz v H /mAJisterial sonz n tIcer sonz n H EJez v lFt n lFf R t bI AntisipEted on /jUrAnSia, regRdles v unekspekted vizitESonz v divFn sonz wic mE Or mE not okur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Qnsil v elderz..............R. /lRs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0:06:00Z</dcterms:created>
  <dc:creator>krisveren</dc:creator>
  <dc:description/>
  <cp:keywords/>
  <dc:language>en-US</dc:language>
  <cp:lastModifiedBy>krisveren</cp:lastModifiedBy>
  <dcterms:modified xsi:type="dcterms:W3CDTF">2009-04-10T00:14:00Z</dcterms:modified>
  <cp:revision>2</cp:revision>
  <dc:subject/>
  <dc:title>elderz: 15 - 24</dc:title>
</cp:coreProperties>
</file>